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3"/>
          <w:sz w:val="23"/>
          <w:u w:val="none"/>
          <w:shd w:fill="auto" w:val="clear"/>
          <w:vertAlign w:val="baseline"/>
          <w:lang w:val="en-US"/>
        </w:rPr>
      </w:pPr>
      <w:r>
        <w:rPr>
          <w:rFonts w:eastAsia="Times New Roman"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40"/>
          <w:sz w:val="40"/>
          <w:u w:val="none"/>
          <w:shd w:fill="auto" w:val="clear"/>
          <w:vertAlign w:val="baseline"/>
          <w:lang w:val="en-US"/>
        </w:rPr>
        <w:t xml:space="preserve">World News Illustrated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3"/>
          <w:sz w:val="23"/>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3"/>
          <w:sz w:val="23"/>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t>Background</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The Middle Ages or Dark Ages were a result of the fall of the mighty Roman Empire. The Romans had once provided stability for Europe but now that stability was replaced by warfare and displaced Germanic Tribes. Education disappeared, Europe became more rural, and eventually the Christian Church became very powerful in a time where power was often elusiv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t>Assignmen</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t: Pretend you are an illustrator working for the fictional magazine </w:t>
      </w:r>
      <w:r>
        <w:rPr>
          <w:rFonts w:eastAsia="ヒラギノ角ゴ Pro W3" w:cs="Times New Roman Bold Italic" w:ascii="Times New Roman Bold Italic" w:hAnsi="Times New Roman Bold Italic"/>
          <w:caps w:val="false"/>
          <w:smallCaps w:val="false"/>
          <w:strike w:val="false"/>
          <w:dstrike w:val="false"/>
          <w:outline w:val="false"/>
          <w:vanish w:val="false"/>
          <w:color w:val="000000"/>
          <w:spacing w:val="0"/>
          <w:kern w:val="0"/>
          <w:position w:val="0"/>
          <w:sz w:val="28"/>
          <w:sz w:val="28"/>
          <w:u w:val="none"/>
          <w:shd w:fill="auto" w:val="clear"/>
          <w:vertAlign w:val="baseline"/>
          <w:lang w:val="en-US"/>
        </w:rPr>
        <w:t>WORLD NEWS ILLUSTRATED</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You have been assigned to draw the magazine covers for the next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t>issu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Your editor has given you a brief description of each topic to be covered. Read the summary and draw a magazine cover to illustrate the topic. Be sure to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use color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to make the cover more attractive. </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Include the titl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8"/>
          <w:sz w:val="28"/>
          <w:u w:val="none"/>
          <w:shd w:fill="auto" w:val="clear"/>
          <w:vertAlign w:val="baseline"/>
          <w:lang w:val="en-US"/>
        </w:rPr>
        <w:t>of your magazine on each cover. When you have finished the covers, complete the questions on the back page</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8"/>
          <w:sz w:val="28"/>
          <w:u w:val="none"/>
          <w:shd w:fill="auto" w:val="clear"/>
          <w:vertAlign w:val="baseline"/>
          <w:lang w:val="en-US"/>
        </w:rPr>
        <w:t xml:space="preserve">Charlemagn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3"/>
          <w:sz w:val="23"/>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3"/>
          <w:sz w:val="23"/>
          <w:u w:val="none"/>
          <w:shd w:fill="auto" w:val="clear"/>
          <w:vertAlign w:val="baseline"/>
          <w:lang w:val="en-US"/>
        </w:rPr>
        <w:t xml:space="preserve">The most powerful of the Germanic Tribes that ruled Europe after the fall of Rome were The Franks. The Franks had won many battles and had converted to Christianity. On Christmas Day, 800AD, the Pope crowned one of The Franks as emperor. That man’s name was Charlemagne. Charlemagne was 6 feet 4 inches tall and never lost a battle. He regularly visited the people in his kingdom and promoted learning by building religious communities called Monasteries where men could learn to read and write.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